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2608055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7827084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8572089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5450437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