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5217848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2098113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608444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