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193406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7570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27431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3050295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