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094027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3829269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3046713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6125221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