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21323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4437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58375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19096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