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66280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733466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131167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840418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