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m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hmfilter : (thmpattern -&gt; foundthm list -&gt; foundth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