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RELSE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of two conversions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"t"} returns the result of applying the conversion {c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"t"} if this succeeds.  Otherwise {(c1 ORELSEC c2) "t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conversion {c2} to the term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"t"} fails both {c1} and {c2}  fail when applied to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