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06523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97989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16069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